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Times New Roman"/>
        </w:rPr>
        <w:t>Załącznik nr 1 do SIWZ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dostawę artykułów żywnościowych dla Gminnego Centrum Informacji, Kultury, Sportu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i Rekreacji w Długosiodl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Oferujemy dostawę artykułów żywnościowych w następujących częściach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a) świeże mięso wieprzowe i drobiowe (część I) za:*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świeże owoce i warzywa (część II) za:*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artykuły spożywcze  (część III) za:*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………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Uwaga! Jeśli wykonawca nie składa oferty na daną część wpisuje </w:t>
      </w:r>
      <w:r>
        <w:rPr>
          <w:b/>
          <w:bCs/>
        </w:rPr>
        <w:t>„nie dotyczy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2. Przedmiot zamówienia wykonamy  w terminie od dnia podpisania umowy do dnia 30 czerwca 2017 r. dla Części I, III oraz od dnia podpisania umowy do dnia 31 grudnia 2016 r. dla Części II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ind w:left="-15" w:right="0" w:firstLine="15"/>
        <w:rPr/>
      </w:pPr>
      <w:r>
        <w:rPr/>
        <w:t>- otrzymaliśmy konieczne informacje do przygotowania oferty;</w:t>
      </w:r>
    </w:p>
    <w:p>
      <w:pPr>
        <w:pStyle w:val="Normal"/>
        <w:ind w:left="15" w:right="0" w:hanging="0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 Informujemy, że niżej wymienione części zamówienia zamierzamy powierzyć podwykonawcom: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(jeśli wykonawca nie zamierza powierzyć części zamówienia podwykonawcom wpisuje </w:t>
      </w:r>
      <w:r>
        <w:rPr>
          <w:rFonts w:eastAsia="Times New Roman" w:cs="Times New Roman"/>
          <w:b/>
          <w:bCs/>
          <w:sz w:val="20"/>
          <w:szCs w:val="20"/>
        </w:rPr>
        <w:t>„nie dotyczy”</w:t>
      </w:r>
      <w:r>
        <w:rPr>
          <w:rFonts w:eastAsia="Times New Roman" w:cs="Times New Roman"/>
          <w:sz w:val="20"/>
          <w:szCs w:val="20"/>
        </w:rPr>
        <w:t>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10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</w:rPr>
        <w:t>7. Oświadczam, nie należę do grupy kapitałowej, o której mowa w art. 24 ust. 2 pkt 5 ustawy Prawo zamówień publicznych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12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)…………………………………………………………………………………………………….... 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6:00Z</dcterms:created>
  <dc:creator/>
  <dc:description/>
  <dc:language>en-US</dc:language>
  <cp:lastModifiedBy>Iwona</cp:lastModifiedBy>
  <dcterms:modified xsi:type="dcterms:W3CDTF">2015-08-19T19:38:00Z</dcterms:modified>
  <cp:revision>2</cp:revision>
  <dc:subject/>
  <dc:title/>
</cp:coreProperties>
</file>